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2480966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205750260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909793682"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920699928"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3079124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921322555"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26981099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607677900"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32994173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20131071"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47216290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129330900"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523210183"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6777949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345690168"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